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QUESTED BUDGETS OF</w:t>
        <w:br/>
        <w:t>SUB-GROUPS OF, AND ADVISORY GROUPS TO, THE STEERING GROUP</w:t>
      </w:r>
    </w:p>
    <w:p>
      <w:pPr>
        <w:pStyle w:val="Normal"/>
        <w:ind w:right="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THE FINANCIAL YEAR APRIL 2009 TO MARCH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620"/>
        <w:gridCol w:w="18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udget approved </w:t>
              <w:br/>
              <w:t xml:space="preserve">for 2008-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ctual expend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n 2008-20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  <w:t>to 20 Feb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udg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requested f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009-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ub-Grou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xecutiv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,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and Registration Group (MR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shing Policy Group (PP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,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tal: Sub-Group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dvisory Grou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chrane Library Users’ Group (CLU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loquium Policy Advisory Group (CPA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edback Management Advisory Group (FMA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ndbook Advisory Grou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00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Management System Group (IMSG)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 RevMan Advisory Group (RAG)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Editorial Management Advisory Group (EMAG)  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z w:val="20"/>
                <w:szCs w:val="20"/>
              </w:rPr>
              <w:t xml:space="preserve">- Technical Implementation Advisory Group (TIAG)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,4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00</w:t>
              <w:br/>
              <w:t>__-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56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,64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,96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__-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-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lity Advisory Group (QA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tal: Advisory Group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57,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39,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53,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£2000 being carried over from 2008/9 to 2009/10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ochrane Collaboration Secretariat, 20 March 2009</w:t>
    </w:r>
  </w:p>
  <w:p>
    <w:pPr>
      <w:pStyle w:val="Footer"/>
      <w:spacing w:before="240" w:after="0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9:00Z</dcterms:created>
  <dc:creator>Jini Hetherington</dc:creator>
  <dc:description/>
  <cp:keywords/>
  <dc:language>en-US</dc:language>
  <cp:lastModifiedBy>Jini Hetherington</cp:lastModifiedBy>
  <cp:lastPrinted>2009-03-24T14:58:00Z</cp:lastPrinted>
  <dcterms:modified xsi:type="dcterms:W3CDTF">2009-03-24T14:59:00Z</dcterms:modified>
  <cp:revision>2</cp:revision>
  <dc:subject/>
  <dc:title>SUB- AND ADVISORY GROUP REQUESTED EXPENDITURE</dc:title>
</cp:coreProperties>
</file>